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edagogické lyce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émata profilové části MZk – Biologie – školní rok 2023/20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Obecné vlastnosti organismů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Vznik a vývoj života na Zem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Původ a vývoj člověka, vývojové etap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Buň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Viry a prokaryotické organism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Jednobuněčné organismy - prvoc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Anatomie a morfologie rostlin ( rostlinná pletiva,rostlinné orgán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Fyziologie rostli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Systém rostlin – nižší a vyšší rostlin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Houby – obecná charakteristika,systé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Živočichové – tkáně,vývoj jednotlivých orgánových soustav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1.Živočichové - diblasti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Živočichové – triblastika - členovc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Živočichové - strunatc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Kosterní soustava člově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Svalová sousta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Soustava cévní a oběhová,onemocnění srdce a cév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Soustava dýchací, onemocnění  dýchacího aparát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Soustava trávicí, výživa a její složky,dieteti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Soustava vylučovací a kožn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Soustava smyslová ( zrak,sluch,čich,chuť,hmat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Soustava nervová – CNS,P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Soustava pohlavní, pohlavní choroby,těhotenství,porod,antikoncep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Žlázy s vnitřní sekrec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Genetika – obecné genetické pojmy, genetika člověka, vrozené vývojové va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Ekologie – základní ekologické pojmy,biotické a abiotické podmínky života,populace,společenstva,potravní řetěz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6. Ekologie - ekosystémy,biosféra,ohrožování základních složek biosféry, ochrana životního prostředí, ekologické problémy lidst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í ústní zkoušky bude poznávání jednotlivých organismů ( rostliny,živočichové) a jejich zařazení do systém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Mgr. Petr Szymeczek v. r.  </w:t>
        <w:tab/>
        <w:tab/>
        <w:tab/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Havířov 7. 9. 2023</w:t>
        <w:tab/>
        <w:tab/>
        <w:tab/>
        <w:tab/>
        <w:tab/>
        <w:t>………………………………………………………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ředitel šk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35:00Z</dcterms:created>
  <dc:creator>jakubcovad</dc:creator>
  <dc:description/>
  <cp:keywords/>
  <dc:language>en-US</dc:language>
  <cp:lastModifiedBy>Vápeníková</cp:lastModifiedBy>
  <cp:lastPrinted>2023-09-25T11:45:00Z</cp:lastPrinted>
  <dcterms:modified xsi:type="dcterms:W3CDTF">2023-09-25T09:47:00Z</dcterms:modified>
  <cp:revision>21</cp:revision>
  <dc:subject/>
  <dc:title>Maturitní okruhy z biologie pro G 4</dc:title>
</cp:coreProperties>
</file>